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7 » 12. 2013                                                                              № 735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тарифов 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тные услуги, оказываем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ым бюджетны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тельным учрежд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полнительного образования дет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Комплексная детско-юношеская спортивная школ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 октября 2003 г № 131-ФЗ «Об общих принципах организации местного самоуправления в РФ», статьями  24, 27 Устава муниципального образования город Сорск, постановлением администрации города Сорска № 492 от 10.10.2012 г. «</w:t>
      </w:r>
      <w:r>
        <w:rPr>
          <w:rFonts w:eastAsia="Calibri"/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>Об утверждении порядка определения платы за оказание услуг (выполнение работ), относящихся к основным видам деятельности муниципальных бюджетных учреждений города Сорска, администрация города Сорска», администрация города Сорска</w:t>
      </w:r>
    </w:p>
    <w:p>
      <w:pPr>
        <w:pStyle w:val="Normal"/>
        <w:autoSpaceDE w:val="false"/>
        <w:ind w:firstLine="708"/>
        <w:rPr>
          <w:caps/>
          <w:sz w:val="26"/>
          <w:szCs w:val="26"/>
        </w:rPr>
      </w:pPr>
      <w:r>
        <w:rPr>
          <w:caps/>
          <w:sz w:val="26"/>
          <w:szCs w:val="26"/>
        </w:rPr>
        <w:t>постановляЕТ: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становить с 01.01.2014 г. тарифы на платные услуги, оказываемые муниципальным бюджетным образовательным учреждением дополнительного образования детей «Комплексная детско-юношеская спортивная школа» согласно приложению 1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sz w:val="26"/>
          <w:szCs w:val="26"/>
        </w:rPr>
        <w:t>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стоящее постановление вступает в силу с 01.01.2014 года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Контроль за исполнением постановления возложить на заместителя главы города Сорска по финансовым и экономическим вопроса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А.А.Жуко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Мунуслуги</cp:lastModifiedBy>
  <cp:lastPrinted>2013-12-25T18:08:00Z</cp:lastPrinted>
  <dcterms:modified xsi:type="dcterms:W3CDTF">2013-12-27T09:40:00Z</dcterms:modified>
  <cp:revision>35</cp:revision>
  <dc:subject/>
  <dc:title/>
</cp:coreProperties>
</file>